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заявок на участие в электронном аукционе № </w:t>
      </w:r>
      <w:r>
        <w:rPr>
          <w:rFonts w:cs="Times New Roman" w:ascii="Times New Roman" w:hAnsi="Times New Roman"/>
          <w:sz w:val="24"/>
          <w:szCs w:val="24"/>
          <w:lang w:eastAsia="ru-RU" w:bidi="hi-IN"/>
        </w:rPr>
        <w:t>РТС261А180067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16.04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б электронном аукцион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93"/>
        <w:gridCol w:w="4746"/>
      </w:tblGrid>
      <w:tr>
        <w:trPr/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ктронного аукциона</w:t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40-летия Победы, 27а; ул. 11-я линия, 51/65; ул. 12-я линия, 15/28; ул. 12-я линия, 29; ул. 12-я линия, 3; ул. 14-я линия, 74; ул. 15-я линия, 18; ул. 16-я линия, 30; ул. 17-я линия, 10/7; ул. 17-я линия, 8; ул. 1-я Майская, 52; ул. 1-я Пролетарская, 41; ул. 2-я линия, 37; ул. 21-я линия, 6; ул. 22-я линия, 13; ул. 22-я линия, 29; ул. 24-я линия, 18/9; ул. 26-я линия, 11; ул. 28-я линия, 11/6; ул. 28-я линия, 44; ул. 3-я линия, 24-26; ул. 34-я линия, 8; ул. 37-я линия, 6; ул. 4-я линия, 34/80; ул. 8-я линия, 44; ул. 8-я линия, 7; ул. 9-я линия, 34; ул. Буйнакская, 28; ул. Варфоломеева, 378; ул. Закруткина, 35/20; ул. Комсомольская, 21/18; ул. Комсомольская, 87; ул. Мурлычева, 43; ул. Советская, 48; ул. Ченцова, 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Некоммерческая организация «Ростовский областной фонд содействия капитальному ремонту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61А180067</w:t>
              <w:tab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16711159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оператора (заказчика)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863)2017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ыполнение работ по капитальному ремонту общего имущества в многоквартирных домах, расположенных в городе Ростове-на-Дону Ростовской области по адресам: просп. 40-летия Победы, 27а; ул. 11-я линия, 51/65; ул. 12-я линия, 15/28; ул. 12-я линия, 29; ул. 12-я линия, 3; ул. 14-я линия, 74; ул. 15-я линия, 18; ул. 16-я линия, 30; ул. 17-я линия, 10/7; ул. 17-я линия, 8; ул. 1-я Майская, 52; ул. 1-я Пролетарская, 41; ул. 2-я линия, 37; ул. 21-я линия, 6; ул. 22-я линия, 13; ул. 22-я линия, 29; ул. 24-я линия, 18/9; ул. 26-я линия, 11; ул. 28-я линия, 11/6; ул. 28-я линия, 44; ул. 3-я линия, 24-26; ул. 34-я линия, 8; ул. 37-я линия, 6; ул. 4-я линия, 34/80; ул. 8-я линия, 44; ул. 8-я линия, 7; ул. 9-я линия, 34; ул. Буйнакская, 28; ул. Варфоломеева, 378; ул. Закруткина, 35/20; ул. Комсомольская, 21/18; ул. Комсомольская, 87; ул. Мурлычева, 43; ул. Советская, 48; ул. Ченцова, 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22.03.2018 00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 w:bidi="hi-IN"/>
              </w:rPr>
              <w:t>11.04.2018 09:00 (по московскому времени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срока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6.04.20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смотрения заявок на участие в электронном аукционе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44019, Российская Федерация, Ростовская обл., г. Ростов-на-Дону, ул. Максима Горького, 295, 706, ОКАТО: 60401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</w:t>
        <w:tab/>
        <w:t>-</w:t>
        <w:tab/>
        <w:t>директор некоммерческой организации «Ростовский областной фонд содействия капитальному ремонту» - председател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</w:t>
        <w:tab/>
        <w:t>-</w:t>
        <w:tab/>
        <w:t>заместитель директора некоммерческой организации «Ростовский областной фонд содействия капитальному ремонт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</w:t>
        <w:tab/>
        <w:t>-</w:t>
        <w:tab/>
        <w:t>главный специалист юридического отдела некоммерческой организации «Ростовский областной фонд содействия капитальному ремонту» - секретарь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еллариус Владимир Ильич</w:t>
        <w:tab/>
        <w:t>-</w:t>
        <w:tab/>
        <w:t>председатель общественного совета при министерстве жилищно-коммунального хозяйства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а Наталия Олеговна</w:t>
        <w:tab/>
        <w:t>-</w:t>
        <w:tab/>
        <w:t>начальник отдела сопровождения капитального ремонта многоквартирных домов министерства жилищно-коммунального хозяйства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рисут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 Владислав Анато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 Василий Васильевич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ва Екатерина Викто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заявок на участие в электронном аукционе начата в 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1.04.2018 09:00 (по московскому време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журналу регистрации заявок на участие в электронном аукционе на дату и время окончания срока подачи заявок на участие в электронном аукционе поступила заявка от следующего участника электронного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2"/>
        <w:gridCol w:w="1980"/>
        <w:gridCol w:w="1980"/>
        <w:gridCol w:w="1712"/>
        <w:gridCol w:w="20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для юридического лиц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Промышленная группа Южный регио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346130, Российская Федерация, Ростовская обл., Миллеровский р-н, г. Миллерово, ул. Колхозная, дом 62, ОКАТО: 60232501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hi-IN"/>
              </w:rPr>
              <w:t>kabas9@yandex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.r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6149012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ое комиссией решение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2410"/>
        <w:gridCol w:w="1843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при наличии) (для физического лица, зарегистрированного в качестве индивидуального предприним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, принятое комисси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ешения со ссылками на нормы Положения, которым не соответствует участник предварительного отбора, на положения документации о проведении предварительного отбора, которым не соответствует заявка этого участника, на документы, подтверждающие такое несоот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 w:bidi="hi-IN"/>
              </w:rPr>
              <w:t>ООО "Промышленная группа Южный реги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участника аукциона к участию в аукци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участие в аукционе соответствует требованиям Положения и документации о проведении электронного аукци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54, 163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электронный аукцион признается несостоявш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65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, составленный путем включения начальной (максимальной) цены договора в проект договора об оказании услуг, прилагаемого к документации об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90"/>
        <w:gridCol w:w="239"/>
        <w:gridCol w:w="248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Владислав Анатольевич (председател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асилий Васильевич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а Екатери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ретарь комиссии)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7:00Z</dcterms:created>
  <dc:creator>1029462</dc:creator>
  <dc:description/>
  <cp:keywords/>
  <dc:language>en-US</dc:language>
  <cp:lastModifiedBy>Анастасия Андреевна Шепета</cp:lastModifiedBy>
  <dcterms:modified xsi:type="dcterms:W3CDTF">2018-04-16T06:10:00Z</dcterms:modified>
  <cp:revision>3</cp:revision>
  <dc:subject/>
  <dc:title/>
</cp:coreProperties>
</file>